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/>
      </w:pPr>
      <w:r>
        <w:rPr>
          <w:b/>
          <w:i/>
          <w:vertAlign w:val="superscript"/>
        </w:rPr>
        <w:t>Тема № 3</w:t>
      </w:r>
      <w:r>
        <w:rPr>
          <w:b/>
        </w:rPr>
        <w:tab/>
        <w:tab/>
        <w:tab/>
        <w:t>ПОКАЯНИЕ ИЛИ ВСТРЕЧА С БОГОМ.</w:t>
      </w:r>
    </w:p>
    <w:p>
      <w:pPr>
        <w:pStyle w:val="Normal"/>
        <w:ind w:firstLine="1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ТУПЛЕНИЕ.</w:t>
      </w:r>
    </w:p>
    <w:p>
      <w:pPr>
        <w:pStyle w:val="Normal"/>
        <w:ind w:firstLine="180"/>
        <w:jc w:val="both"/>
        <w:rPr/>
      </w:pPr>
      <w:r>
        <w:rPr>
          <w:b/>
          <w:i/>
        </w:rPr>
        <w:t>Мк. 1:15 «Покайтесь и веруйте в Евангелие».</w:t>
      </w:r>
      <w:r>
        <w:rPr/>
        <w:t xml:space="preserve"> После искушения Иисуса сатаной в пустыне, наступило время Его публичного служения как Сына Божьего. Первые слова, с которыми Он обратился, были: «</w:t>
      </w:r>
      <w:r>
        <w:rPr>
          <w:i/>
        </w:rPr>
        <w:t>покайтесь и веруйте в Евангелие</w:t>
      </w:r>
      <w:r>
        <w:rPr/>
        <w:t>». Мы окружены множеством людей (а может и сами такие), которые говорят о своей вере или конфессиональной принадлежности, но с Богом не имеют ничего общего. Формируя свою веру из суеверий и обрядов, такие люди остаются духовно мертвыми для Бога. Их проблема в том, что строя «дом веры» они не понуждались в фундаменте для него.</w:t>
      </w:r>
    </w:p>
    <w:p>
      <w:pPr>
        <w:pStyle w:val="Normal"/>
        <w:ind w:firstLine="180"/>
        <w:jc w:val="both"/>
        <w:rPr/>
      </w:pPr>
      <w:r>
        <w:rPr/>
        <w:t>Заметьте, первое, к чему призывает Бог человека – к покаянию, а затем – к вере в Евангелие, а не наоборот. Покаяние является первым шагом в жизни человека для приобретения спасительной веры. Вот несколько библейских доказательств этого:</w:t>
      </w:r>
    </w:p>
    <w:p>
      <w:pPr>
        <w:pStyle w:val="Normal"/>
        <w:ind w:firstLine="180"/>
        <w:jc w:val="both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Первой вестью Иоанна Крестителя было покаяние </w:t>
      </w:r>
      <w:r>
        <w:rPr>
          <w:i/>
        </w:rPr>
        <w:t>Мф.3:1-8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Первой вестью Иисус Христа было покаяние </w:t>
      </w:r>
      <w:r>
        <w:rPr>
          <w:i/>
        </w:rPr>
        <w:t>Мф.4:17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Апостолы были посланы на служение миру с единственным призывом: покайтесь </w:t>
      </w:r>
      <w:r>
        <w:rPr>
          <w:i/>
        </w:rPr>
        <w:t>Мк.6:7-13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Первой вестью для людей в день сошествия Духа Святого, было: «покайтесь»  </w:t>
      </w:r>
      <w:r>
        <w:rPr>
          <w:i/>
        </w:rPr>
        <w:t>Деян. 2:38</w:t>
      </w:r>
      <w:r>
        <w:rPr/>
        <w:t>.</w:t>
      </w:r>
    </w:p>
    <w:p>
      <w:pPr>
        <w:pStyle w:val="Normal"/>
        <w:ind w:firstLine="180"/>
        <w:jc w:val="both"/>
        <w:rPr/>
      </w:pPr>
      <w:r>
        <w:rPr/>
        <w:t>Итак, если у человека будет искреннее покаяние, то у него будет фундамент для духовного строительства своих взаимоотношений с Богом. Если это основание будет заложено неправильно, то строение (вера) будет непрочным. Поэтому «</w:t>
      </w:r>
      <w:r>
        <w:rPr>
          <w:i/>
        </w:rPr>
        <w:t>оставляя времена неведения, Бог ныне повелевает людям всем повсюду покаяться</w:t>
      </w:r>
      <w:r>
        <w:rPr/>
        <w:t xml:space="preserve">» </w:t>
      </w:r>
      <w:r>
        <w:rPr>
          <w:i/>
        </w:rPr>
        <w:t>Деян. 17:30</w:t>
      </w:r>
      <w:r>
        <w:rPr/>
        <w:t>.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633476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9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8.7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М ПОКАЯНИЕ НЕ ЯВЛЯЕТСЯ.</w:t>
      </w:r>
    </w:p>
    <w:p>
      <w:pPr>
        <w:pStyle w:val="Normal"/>
        <w:ind w:firstLine="180"/>
        <w:jc w:val="both"/>
        <w:rPr/>
      </w:pPr>
      <w:r>
        <w:rPr>
          <w:b/>
          <w:i/>
        </w:rPr>
        <w:t xml:space="preserve">1. </w:t>
      </w:r>
      <w:r>
        <w:rPr>
          <w:u w:val="single"/>
        </w:rPr>
        <w:t xml:space="preserve">Это </w:t>
      </w:r>
      <w:r>
        <w:rPr>
          <w:b/>
          <w:u w:val="single"/>
        </w:rPr>
        <w:t xml:space="preserve">не только </w:t>
      </w:r>
      <w:r>
        <w:rPr>
          <w:u w:val="single"/>
        </w:rPr>
        <w:t>признание греха</w:t>
      </w:r>
      <w:r>
        <w:rPr/>
        <w:t>. Признание предшествует покаянию, но не все, кто признает грех, приходят к покаянию. Примером может служить известный Иуда Искариот. Он предал Христа за тридцать серебряников. После этого, испытывая угрызения совести, он возвращает деньги, признаваясь в соделанном: «</w:t>
      </w:r>
      <w:r>
        <w:rPr>
          <w:i/>
        </w:rPr>
        <w:t>я предал кровь невинную</w:t>
      </w:r>
      <w:r>
        <w:rPr/>
        <w:t xml:space="preserve">» </w:t>
      </w:r>
      <w:r>
        <w:rPr>
          <w:i/>
        </w:rPr>
        <w:t xml:space="preserve">Мф.27:3-5, </w:t>
      </w:r>
      <w:r>
        <w:rPr/>
        <w:t>но не покаялся, а пошел и удавился. Существует много других примеров, когда люди признаются в совершенном зле, но продолжают делать его.</w:t>
      </w:r>
    </w:p>
    <w:p>
      <w:pPr>
        <w:pStyle w:val="Normal"/>
        <w:ind w:firstLine="180"/>
        <w:jc w:val="both"/>
        <w:rPr/>
      </w:pPr>
      <w:r>
        <w:rPr>
          <w:b/>
          <w:i/>
        </w:rPr>
        <w:t>2.</w:t>
      </w:r>
      <w:r>
        <w:rPr/>
        <w:t xml:space="preserve"> </w:t>
      </w:r>
      <w:r>
        <w:rPr>
          <w:u w:val="single"/>
        </w:rPr>
        <w:t xml:space="preserve">Это </w:t>
      </w:r>
      <w:r>
        <w:rPr>
          <w:b/>
          <w:u w:val="single"/>
        </w:rPr>
        <w:t>не</w:t>
      </w:r>
      <w:r>
        <w:rPr>
          <w:u w:val="single"/>
        </w:rPr>
        <w:t xml:space="preserve"> мирская печаль</w:t>
      </w:r>
      <w:r>
        <w:rPr/>
        <w:t xml:space="preserve">. Чтобы разобраться, что такое мирская печаль, давайте прочтем </w:t>
      </w:r>
      <w:r>
        <w:rPr>
          <w:i/>
        </w:rPr>
        <w:t>2Кор. 7:10</w:t>
      </w:r>
      <w:r>
        <w:rPr/>
        <w:t>. Есть печаль ради Бога, которая ведет ко спасению, но есть печаль мирская, которая приводит к смерти. Чаще человек испытывает нужду в Боге, когда к нему пришла проблема или беда, с которой он не может справиться самостоятельно. Когда человек ищет Бога только потому, что удручен своей проблемой (долги, болезни), а не своим духовным состоянием, то такая печаль - мирская. Такие люди, по сути, ищут Божьего, а не Бога, а потому остаются духовно мертвыми и безразличными к вечному.</w:t>
      </w:r>
    </w:p>
    <w:p>
      <w:pPr>
        <w:pStyle w:val="Normal"/>
        <w:ind w:firstLine="180"/>
        <w:jc w:val="both"/>
        <w:rPr/>
      </w:pPr>
      <w:r>
        <w:rPr>
          <w:b/>
          <w:i/>
        </w:rPr>
        <w:t>3.</w:t>
      </w:r>
      <w:r>
        <w:rPr/>
        <w:t xml:space="preserve"> </w:t>
      </w:r>
      <w:r>
        <w:rPr>
          <w:u w:val="single"/>
        </w:rPr>
        <w:t xml:space="preserve">Это </w:t>
      </w:r>
      <w:r>
        <w:rPr>
          <w:b/>
          <w:u w:val="single"/>
        </w:rPr>
        <w:t>не только</w:t>
      </w:r>
      <w:r>
        <w:rPr>
          <w:u w:val="single"/>
        </w:rPr>
        <w:t xml:space="preserve"> исправление</w:t>
      </w:r>
      <w:r>
        <w:rPr/>
        <w:t>. Да, есть люди, которые в силу своих убеждений или советов врачей отказываются от каких-то греховных привычек (курение, алкоголь). Однако это не означает, что они внутренне стали другими. Даже если такие люди по нравственным показателям отличаются от других в лучшую сторону, все равно они остаются «хорошими» грешниками.</w:t>
      </w:r>
    </w:p>
    <w:p>
      <w:pPr>
        <w:pStyle w:val="Normal"/>
        <w:ind w:firstLine="180"/>
        <w:jc w:val="both"/>
        <w:rPr/>
      </w:pPr>
      <w:r>
        <w:rPr>
          <w:b/>
          <w:i/>
        </w:rPr>
        <w:t>4.</w:t>
      </w:r>
      <w:r>
        <w:rPr/>
        <w:t xml:space="preserve"> </w:t>
      </w:r>
      <w:r>
        <w:rPr>
          <w:u w:val="single"/>
        </w:rPr>
        <w:t xml:space="preserve">Это не </w:t>
      </w:r>
      <w:r>
        <w:rPr>
          <w:b/>
          <w:u w:val="single"/>
        </w:rPr>
        <w:t>рассудочное верование</w:t>
      </w:r>
      <w:r>
        <w:rPr>
          <w:u w:val="single"/>
        </w:rPr>
        <w:t xml:space="preserve"> в существование Бога</w:t>
      </w:r>
      <w:r>
        <w:rPr/>
        <w:t xml:space="preserve">. Рассудочная вера – это восприятие или даже согласие разума с рядом библейских утверждений, но без каких либо изменений в жизни. Иаков </w:t>
      </w:r>
      <w:r>
        <w:rPr>
          <w:i/>
        </w:rPr>
        <w:t>(2:19)</w:t>
      </w:r>
      <w:r>
        <w:rPr/>
        <w:t xml:space="preserve"> называет такую веру мертвой. Среди так называемых христиан есть немало тех, кто верят в Бога по-своему. С чем-то они согласились, а с чем-то нет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ТАКОЕ ПОКАЯНИЕ.</w:t>
      </w:r>
    </w:p>
    <w:p>
      <w:pPr>
        <w:pStyle w:val="Normal"/>
        <w:ind w:firstLine="180"/>
        <w:jc w:val="both"/>
        <w:rPr/>
      </w:pPr>
      <w:r>
        <w:rPr>
          <w:b/>
        </w:rPr>
        <w:t>Покаяние – это изменение образа мыслей или склада ума</w:t>
      </w:r>
      <w:r>
        <w:rPr/>
        <w:t xml:space="preserve">. Оно включает в себя не один, а все вышеуказанные пункты: признание греха; сожаление о грехе; оставление греха; сердечное обращение к Богу. </w:t>
      </w:r>
    </w:p>
    <w:p>
      <w:pPr>
        <w:pStyle w:val="Normal"/>
        <w:ind w:firstLine="180"/>
        <w:jc w:val="both"/>
        <w:rPr/>
      </w:pPr>
      <w:r>
        <w:rPr/>
        <w:t xml:space="preserve">Прежде чем мы рассмотрим, как человек движется к покаянию, надо отметить следующее: никакой человек не может и не покается сам по себе, покаяние вызывается Святым Духом. </w:t>
      </w:r>
    </w:p>
    <w:p>
      <w:pPr>
        <w:pStyle w:val="Normal"/>
        <w:ind w:firstLine="180"/>
        <w:rPr>
          <w:b/>
          <w:b/>
          <w:i/>
          <w:i/>
        </w:rPr>
      </w:pPr>
      <w:r>
        <w:rPr/>
        <w:t xml:space="preserve">В отрывке </w:t>
      </w:r>
      <w:r>
        <w:rPr>
          <w:b/>
          <w:i/>
        </w:rPr>
        <w:t xml:space="preserve">Лк. 15:11-24 </w:t>
      </w:r>
      <w:r>
        <w:rPr/>
        <w:t>можно увидеть процесс покаяния 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Стихи 11-16</w:t>
      </w:r>
      <w:r>
        <w:rPr/>
        <w:t xml:space="preserve"> показывают испорченность человеческого ума и его бунт. Этот сын - прообраз всякого человека, решившего жить без Бога. Творец не грозил и не довлел над свободной волей человека, и отдал причитающиеся годы жизни Своему творению. </w:t>
      </w:r>
      <w:r>
        <w:rPr>
          <w:i/>
        </w:rPr>
        <w:t>Пс.89:10</w:t>
      </w:r>
      <w:r>
        <w:rPr/>
        <w:t xml:space="preserve"> говорит: </w:t>
      </w:r>
      <w:r>
        <w:rPr>
          <w:i/>
        </w:rPr>
        <w:t>«</w:t>
      </w:r>
      <w:r>
        <w:rPr>
          <w:rFonts w:cs="Times New Roman CYR" w:ascii="Times New Roman CYR" w:hAnsi="Times New Roman CYR"/>
          <w:i/>
        </w:rPr>
        <w:t>Дней лет наших - семьдесят лет, а при большей крепости - восемьдесят лет</w:t>
      </w:r>
      <w:r>
        <w:rPr>
          <w:i/>
        </w:rPr>
        <w:t>»</w:t>
      </w:r>
      <w:r>
        <w:rPr/>
        <w:t>. Когда же у человека разбились собственные планы на жизнь, и здоровья не стало, тогда ему понадобился Бог. Греховный мир предложил удовлетворить эту нужду наркотиками, алкоголем, случайными сексуальными связями. Но такая «еда» еще больше отравляет жизнь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Стих 17.</w:t>
      </w:r>
      <w:r>
        <w:rPr/>
        <w:t xml:space="preserve"> «</w:t>
      </w:r>
      <w:r>
        <w:rPr>
          <w:b/>
          <w:i/>
        </w:rPr>
        <w:t>Пришел в себя</w:t>
      </w:r>
      <w:r>
        <w:rPr/>
        <w:t xml:space="preserve">». Этот сын как бы очнулся и прозрел. </w:t>
      </w:r>
      <w:r>
        <w:rPr>
          <w:i/>
        </w:rPr>
        <w:t>«</w:t>
      </w:r>
      <w:r>
        <w:rPr>
          <w:rFonts w:cs="Times New Roman CYR" w:ascii="Times New Roman CYR" w:hAnsi="Times New Roman CYR"/>
          <w:i/>
        </w:rPr>
        <w:t>Сколько наемников у отца моего избыточествуют хлебом, а я умираю от голода</w:t>
      </w:r>
      <w:r>
        <w:rPr>
          <w:i/>
        </w:rPr>
        <w:t>»</w:t>
      </w:r>
      <w:r>
        <w:rPr/>
        <w:t>. Его разум начал все переоценивать. Оказывается, то, что он называл жизнью - это смерть, а хлеб отца вкуснее «свиных рожков».</w:t>
      </w:r>
    </w:p>
    <w:p>
      <w:pPr>
        <w:pStyle w:val="Normal"/>
        <w:ind w:firstLine="180"/>
        <w:jc w:val="both"/>
        <w:rPr/>
      </w:pPr>
      <w:r>
        <w:rPr/>
        <w:t xml:space="preserve">Но как реагируют окружающие на подобное прозрение? Как правило, с сожалением и сочувствием. Если ты пойдешь к Богу, тогда тебе нельзя пить, нельзя «радоваться жизни», нельзя …, нельзя…. Но пришедший в себя человек уже по другому смотрит на это: оказывается мне можно не пить, можно не грешить, можно…, можно…. </w:t>
      </w:r>
    </w:p>
    <w:p>
      <w:pPr>
        <w:pStyle w:val="Normal"/>
        <w:ind w:firstLine="180"/>
        <w:jc w:val="both"/>
        <w:rPr/>
      </w:pPr>
      <w:r>
        <w:rPr>
          <w:b/>
          <w:i/>
        </w:rPr>
        <w:t>Стихи 18-19.</w:t>
      </w:r>
      <w:r>
        <w:rPr/>
        <w:t xml:space="preserve"> «</w:t>
      </w:r>
      <w:r>
        <w:rPr>
          <w:b/>
          <w:i/>
        </w:rPr>
        <w:t>Встану и пойду к отцу</w:t>
      </w:r>
      <w:r>
        <w:rPr/>
        <w:t>». Сын решил подвести черту под своим прошлым: больше я так жить не хочу. Свое будущее он не связывает с новой попыткой самостоятельно осчастливить себя. Его решение - встретиться с отцом. Обратите внимание, какими словами он характеризует себя и свои поступки: «</w:t>
      </w:r>
      <w:r>
        <w:rPr>
          <w:i/>
        </w:rPr>
        <w:t>я согрешил и не достоин называться сыном</w:t>
      </w:r>
      <w:r>
        <w:rPr/>
        <w:t>». Он не прибегает к самооправданию, находя смягчающие его вину обстоятельства. Сын согласился с правдой о себе. Но самое главное в том, что беглец печален тем, что «</w:t>
      </w:r>
      <w:r>
        <w:rPr>
          <w:i/>
        </w:rPr>
        <w:t>согрешил против неба</w:t>
      </w:r>
      <w:r>
        <w:rPr/>
        <w:t>» – это печаль ради Бога, которая ведет ко спасению.</w:t>
      </w:r>
    </w:p>
    <w:p>
      <w:pPr>
        <w:pStyle w:val="Normal"/>
        <w:ind w:firstLine="180"/>
        <w:jc w:val="both"/>
        <w:rPr/>
      </w:pPr>
      <w:r>
        <w:rPr>
          <w:b/>
          <w:i/>
        </w:rPr>
        <w:t>Стих 20.</w:t>
      </w:r>
      <w:r>
        <w:rPr/>
        <w:t xml:space="preserve"> «</w:t>
      </w:r>
      <w:r>
        <w:rPr>
          <w:b/>
          <w:i/>
        </w:rPr>
        <w:t>Встал и пошел</w:t>
      </w:r>
      <w:r>
        <w:rPr/>
        <w:t xml:space="preserve">». </w:t>
      </w:r>
      <w:r>
        <w:rPr>
          <w:u w:val="single"/>
        </w:rPr>
        <w:t>Покаяние</w:t>
      </w:r>
      <w:r>
        <w:rPr/>
        <w:t xml:space="preserve"> – встал спиной к «корыту», и пошел от греха к Отцу. Этот шаг сделать особенно трудно. И хотя в сердце пришло переосмысление ценностей, всё же неуверенность в способности изменить свой образ жизни остался. Однако, несмотря на это, сын не отложил время своего покаяния на предсмертные дни, а сразу начал свое движение к отцу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ОД ПОКАЯНИЯ.</w:t>
      </w:r>
    </w:p>
    <w:p>
      <w:pPr>
        <w:pStyle w:val="Normal"/>
        <w:ind w:firstLine="180"/>
        <w:jc w:val="both"/>
        <w:rPr/>
      </w:pPr>
      <w:r>
        <w:rPr/>
        <w:t xml:space="preserve">С </w:t>
      </w:r>
      <w:r>
        <w:rPr>
          <w:b/>
          <w:i/>
        </w:rPr>
        <w:t>20</w:t>
      </w:r>
      <w:r>
        <w:rPr/>
        <w:t xml:space="preserve">-го стиха мы видим, как начинается другой этап духовного освобождения и преображения беглеца. Этот этап называется плодом покаяния. Когда Иоанн Креститель обращался к религиозным вождям своего времени, он говорил не только о необходимости покаяния, но и о приношении достойного плода покаяния </w:t>
      </w:r>
      <w:r>
        <w:rPr>
          <w:i/>
        </w:rPr>
        <w:t>Мф.3:8</w:t>
      </w:r>
      <w:r>
        <w:rPr/>
        <w:t xml:space="preserve">. </w:t>
      </w:r>
      <w:r>
        <w:rPr>
          <w:b/>
        </w:rPr>
        <w:t>Плод покаяния – это изменение образа жизни после изменения образа мыслей</w:t>
      </w:r>
      <w:r>
        <w:rPr/>
        <w:t>. Плод является доказательством перемен в духе человека. «</w:t>
      </w:r>
      <w:r>
        <w:rPr>
          <w:i/>
        </w:rPr>
        <w:t>Кто крал, впредь не кради</w:t>
      </w:r>
      <w:r>
        <w:rPr/>
        <w:t>», т.е. не возвращайся к греховному прошлому.</w:t>
      </w:r>
    </w:p>
    <w:p>
      <w:pPr>
        <w:pStyle w:val="Normal"/>
        <w:ind w:firstLine="180"/>
        <w:jc w:val="both"/>
        <w:rPr/>
      </w:pPr>
      <w:r>
        <w:rPr/>
        <w:t xml:space="preserve">Многие каются, но, к сожалению, не многие приносят плод покаяния. Причины этого можно увидеть в истории «блудного сына». </w:t>
      </w:r>
    </w:p>
    <w:p>
      <w:pPr>
        <w:pStyle w:val="Normal"/>
        <w:ind w:firstLine="180"/>
        <w:jc w:val="both"/>
        <w:rPr/>
      </w:pPr>
      <w:r>
        <w:rPr/>
        <w:t>Он был настолько голодным, что порой не находил в себе сил идти. Наверное, не один раз падал в бессилии, думая, что лучше вернуться, т.к. обратная дорога к прежней жизни короче дороги к отцу. Такое же случается и с некоторыми из нас. Кажется, что нет сил сопротивляться греху. Падаем и от стыда и бессилия помышляем о возврате к прежнему. Но Иисус разбивает такой образ мыслей, указывая на позиции отца. Отец не ожидал, пока его сын, как раб, приползет к нему и будет умолять о прощении. Отец, «</w:t>
      </w:r>
      <w:r>
        <w:rPr>
          <w:i/>
        </w:rPr>
        <w:t>пока сын был еще далеко, увидел его</w:t>
      </w:r>
      <w:r>
        <w:rPr/>
        <w:t>». Так же и наш Творец видит нас, пока мы еще далеки от совершенства, однако, видя наши попытки идти или ползти на встречу с Ним, Он, как и отец в этой притче «</w:t>
      </w:r>
      <w:r>
        <w:rPr>
          <w:i/>
        </w:rPr>
        <w:t>сжалился и, побежав, … пал на шею…и целовал</w:t>
      </w:r>
      <w:r>
        <w:rPr/>
        <w:t>».</w:t>
      </w:r>
    </w:p>
    <w:p>
      <w:pPr>
        <w:pStyle w:val="Normal"/>
        <w:ind w:firstLine="360"/>
        <w:jc w:val="both"/>
        <w:rPr/>
      </w:pPr>
      <w:r>
        <w:rPr/>
        <w:t xml:space="preserve">В </w:t>
      </w:r>
      <w:r>
        <w:rPr>
          <w:i/>
        </w:rPr>
        <w:t>Лк.11:24-26</w:t>
      </w:r>
      <w:r>
        <w:rPr/>
        <w:t xml:space="preserve"> записано предупреждение для тех, кто не беспокоится о плоде покаяния. Если мы покаянием очистили и убрали свой сердечный дом, но этот дом остался не занятым, то злой дух возвращается в место своего прежнего обитания. Он не стучится и вежливо не напрашивается. Он вламывается и приводит с собой еще семь злейших себя. Чтобы этого не произошло, наше сердце должно быть заполнено Христом. Наполнение себя качествами Христа и есть приношение плода покаяния. Чем больше Он в нас, тем больше сил мы имеем для сопротивления греху.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633476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9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8.7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.</w:t>
      </w:r>
    </w:p>
    <w:p>
      <w:pPr>
        <w:pStyle w:val="Normal"/>
        <w:ind w:firstLine="360"/>
        <w:jc w:val="both"/>
        <w:rPr/>
      </w:pPr>
      <w:r>
        <w:rPr/>
        <w:t>Для тех, кто признает себя грешником; кто решил, как «блудный сын», вернуться к Богу Отцу; кто хочет изменить свою жизнь и получить силу для этого изменения, предлагаю совершить молитву покаяния.</w:t>
      </w:r>
    </w:p>
    <w:p>
      <w:pPr>
        <w:pStyle w:val="Normal"/>
        <w:ind w:firstLine="360"/>
        <w:jc w:val="both"/>
        <w:rPr/>
      </w:pPr>
      <w:r>
        <w:rPr/>
        <w:t>Молитва покая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8:42:00Z</dcterms:created>
  <dc:creator>User</dc:creator>
  <dc:description/>
  <cp:keywords/>
  <dc:language>en-US</dc:language>
  <cp:lastModifiedBy>Pavel</cp:lastModifiedBy>
  <dcterms:modified xsi:type="dcterms:W3CDTF">2006-09-22T18:45:00Z</dcterms:modified>
  <cp:revision>3</cp:revision>
  <dc:subject/>
  <dc:title>Тема № 3</dc:title>
</cp:coreProperties>
</file>